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191/DZP/TD5</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7.000,00 EUR equivalent 820.295,00 RSD calculated using the Inforeuro exchange rate from May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9/05/2025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5-05-18T09:3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